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Bloom's Taxonomy of Thinking Skills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2049"/>
        <w:gridCol w:w="2189"/>
        <w:gridCol w:w="2028"/>
        <w:gridCol w:w="2209"/>
        <w:gridCol w:w="1977"/>
        <w:gridCol w:w="2313"/>
      </w:tblGrid>
      <w:tr>
        <w:trPr>
          <w:tblHeader w:val="true"/>
        </w:trPr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tegory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nowledge</w:t>
              <w:br/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rehension</w:t>
              <w:br/>
            </w:r>
          </w:p>
        </w:tc>
        <w:tc>
          <w:tcPr>
            <w:tcW w:w="2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lication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alysis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nthesis</w:t>
            </w:r>
          </w:p>
        </w:tc>
        <w:tc>
          <w:tcPr>
            <w:tcW w:w="2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aluation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Description</w:t>
            </w:r>
            <w:r>
              <w:rPr>
                <w:color w:val="000000"/>
              </w:rPr>
              <w:br/>
              <w:t>The skills demonstrated at this level are those of: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bservation and recall of information; </w:t>
              <w:br/>
              <w:t>knowledge of dates, events, places;</w:t>
              <w:br/>
              <w:t>knowledge of major ideas;</w:t>
              <w:br/>
              <w:t>mastery of subject matter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standing information;</w:t>
              <w:br/>
              <w:t>grasping meaning;</w:t>
              <w:br/>
              <w:t>translating knowledge into new context;</w:t>
              <w:br/>
              <w:t>interpreting facts, comparing, contrasting;</w:t>
              <w:br/>
              <w:t>ordering, grouping, inferring causes;</w:t>
              <w:br/>
              <w:t>predicting consequences</w:t>
            </w:r>
          </w:p>
        </w:tc>
        <w:tc>
          <w:tcPr>
            <w:tcW w:w="2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ing information;</w:t>
              <w:br/>
              <w:t>using methods, concepts, theories in new situations;</w:t>
              <w:br/>
              <w:t>solving problems using required skills or knowledge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ing patterns;</w:t>
              <w:br/>
              <w:t>organization of parts;</w:t>
              <w:br/>
              <w:t>recognition of hidden meanings;</w:t>
              <w:br/>
              <w:t>identification of components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ing old ideas to create new ones;</w:t>
              <w:br/>
              <w:t>generalizing from given facts;</w:t>
              <w:br/>
              <w:t>relating knowledge from several areas;</w:t>
              <w:br/>
              <w:t>predicting, drawing conclusions</w:t>
            </w:r>
          </w:p>
        </w:tc>
        <w:tc>
          <w:tcPr>
            <w:tcW w:w="2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ring and discriminating between ideas;</w:t>
              <w:br/>
              <w:t>assessing value of theories, presentations;</w:t>
              <w:br/>
              <w:t>making choices based on reasoned argument;</w:t>
              <w:br/>
              <w:t>verifying value of evidence;</w:t>
              <w:br/>
              <w:t>recognizing subjectivity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hat the Student Does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recalls or recognizes information, ideas, and principles in the approximate form in which they were learned 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translates, comprehends, or interprets information based on prior learning. </w:t>
            </w:r>
          </w:p>
        </w:tc>
        <w:tc>
          <w:tcPr>
            <w:tcW w:w="2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selects, transfers, and uses data and principles to complete a problem or task.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distinguishes, classifies, and relates the assumptions, hypotheses, evidence, or structure of a statement or question. 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originates, integrates, and combines ideas into a product, plan or proposal that is new to him or her. </w:t>
            </w:r>
          </w:p>
        </w:tc>
        <w:tc>
          <w:tcPr>
            <w:tcW w:w="2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appraises, assesses, or critiques on a basis of specific standards and criteria.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ample Trigger Words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fine</w:t>
              <w:br/>
              <w:t>- list</w:t>
              <w:br/>
              <w:t>- label</w:t>
              <w:br/>
              <w:t>- name</w:t>
              <w:br/>
              <w:t>- identify</w:t>
              <w:br/>
              <w:t>- repeat</w:t>
              <w:br/>
              <w:t>- who</w:t>
              <w:br/>
              <w:t>- what</w:t>
              <w:br/>
              <w:t>- when</w:t>
              <w:br/>
              <w:t>- where</w:t>
              <w:br/>
              <w:t>- tell</w:t>
              <w:br/>
              <w:t>- describe</w:t>
              <w:br/>
              <w:t>- collect</w:t>
              <w:br/>
              <w:t>- examine</w:t>
              <w:br/>
              <w:t>- tabulate</w:t>
              <w:br/>
              <w:t>- quote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dict</w:t>
              <w:br/>
              <w:t>- associate</w:t>
              <w:br/>
              <w:t>- estimate</w:t>
              <w:br/>
              <w:t>- differentiate</w:t>
              <w:br/>
              <w:t>- extend</w:t>
              <w:br/>
              <w:t>- summarize</w:t>
              <w:br/>
              <w:t>- describe</w:t>
              <w:br/>
              <w:t>- interpret</w:t>
              <w:br/>
              <w:t>- discuss</w:t>
              <w:br/>
              <w:t>- extend</w:t>
              <w:br/>
              <w:t>- contrast</w:t>
              <w:br/>
              <w:t>- distinguish</w:t>
              <w:br/>
              <w:t>- explain</w:t>
              <w:br/>
              <w:t>- paraphrase</w:t>
              <w:br/>
              <w:t>- illustrate</w:t>
              <w:br/>
              <w:t>- compare</w:t>
            </w:r>
          </w:p>
        </w:tc>
        <w:tc>
          <w:tcPr>
            <w:tcW w:w="2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pply</w:t>
              <w:br/>
              <w:t>- demonstrate</w:t>
              <w:br/>
              <w:t>- complete</w:t>
              <w:br/>
              <w:t>- illustrate</w:t>
              <w:br/>
              <w:t>- show</w:t>
              <w:br/>
              <w:t>- examine</w:t>
              <w:br/>
              <w:t>- modify</w:t>
              <w:br/>
              <w:t>- relate</w:t>
              <w:br/>
              <w:t>- change</w:t>
              <w:br/>
              <w:t>- classify</w:t>
              <w:br/>
              <w:t>- experiment</w:t>
              <w:br/>
              <w:t>- discover</w:t>
              <w:br/>
              <w:t>- use</w:t>
              <w:br/>
              <w:t>- compute</w:t>
              <w:br/>
              <w:t>- solve</w:t>
              <w:br/>
              <w:t>- construct</w:t>
              <w:br/>
              <w:t>- calculate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eparate</w:t>
              <w:br/>
              <w:t>- order</w:t>
              <w:br/>
              <w:t>- explain</w:t>
              <w:br/>
              <w:t>- connect</w:t>
              <w:br/>
              <w:t>- divide</w:t>
              <w:br/>
              <w:t>- compare</w:t>
              <w:br/>
              <w:t>- select</w:t>
              <w:br/>
              <w:t>- explain</w:t>
              <w:br/>
              <w:t>- infer</w:t>
              <w:br/>
              <w:t>- arrange</w:t>
              <w:br/>
              <w:t>- classify</w:t>
              <w:br/>
              <w:t>- analyze</w:t>
              <w:br/>
              <w:t>- categorize</w:t>
              <w:br/>
              <w:t>- compare</w:t>
              <w:br/>
              <w:t>- contrast</w:t>
              <w:br/>
              <w:t>- separate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mbine</w:t>
              <w:br/>
              <w:t>- integrate</w:t>
              <w:br/>
              <w:t>- rearrange</w:t>
              <w:br/>
              <w:t>- substitute</w:t>
              <w:br/>
              <w:t>- plan</w:t>
              <w:br/>
              <w:t>- create</w:t>
              <w:br/>
              <w:t>- design</w:t>
              <w:br/>
              <w:t>- invent</w:t>
              <w:br/>
              <w:t>- what it?</w:t>
              <w:br/>
              <w:t>- Prepare</w:t>
              <w:br/>
              <w:t>- generalize</w:t>
              <w:br/>
              <w:t>- compose</w:t>
              <w:br/>
              <w:t>- modify</w:t>
              <w:br/>
              <w:t>- create</w:t>
              <w:br/>
              <w:t>- design</w:t>
              <w:br/>
              <w:t>- hypothesize</w:t>
              <w:br/>
              <w:t>- invent</w:t>
              <w:br/>
              <w:t>- develop</w:t>
              <w:br/>
              <w:t>- formulate</w:t>
              <w:br/>
              <w:t>- rewrite</w:t>
            </w:r>
          </w:p>
        </w:tc>
        <w:tc>
          <w:tcPr>
            <w:tcW w:w="2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cide</w:t>
              <w:br/>
              <w:t>- grade</w:t>
              <w:br/>
              <w:t>- test</w:t>
              <w:br/>
              <w:t>- measure</w:t>
              <w:br/>
              <w:t>- recommend</w:t>
              <w:br/>
              <w:t>- judge</w:t>
              <w:br/>
              <w:t>- explain</w:t>
              <w:br/>
              <w:t>- compare</w:t>
              <w:br/>
              <w:t>- summarize</w:t>
              <w:br/>
              <w:t>- assess</w:t>
              <w:br/>
              <w:t>- judge</w:t>
              <w:br/>
              <w:t>- recommend</w:t>
              <w:br/>
              <w:t>- critique</w:t>
              <w:br/>
              <w:t>- justify</w:t>
              <w:br/>
              <w:t>- discriminate</w:t>
              <w:br/>
              <w:t>- support</w:t>
              <w:br/>
              <w:t>- convince</w:t>
              <w:br/>
              <w:t>- conclude</w:t>
              <w:br/>
              <w:t>- select</w:t>
              <w:br/>
              <w:t>- rank</w:t>
              <w:br/>
              <w:t>- predict</w:t>
              <w:br/>
              <w:t>- argue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ample Task(s)</w:t>
            </w:r>
          </w:p>
        </w:tc>
        <w:tc>
          <w:tcPr>
            <w:tcW w:w="2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the food groups and at least two items of food in each group Make an acrostic poem about healthy food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rite a simple menu for breakfast, lunch or dinner using the food guide chart. </w:t>
            </w:r>
          </w:p>
        </w:tc>
        <w:tc>
          <w:tcPr>
            <w:tcW w:w="2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would you ask shoppers in a supermarket if you were doing a survey of what food they eat? (10 questions)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pare a report about what the people in this class eat for breakfast 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reate a song and dance to sell bananas. </w:t>
            </w:r>
          </w:p>
        </w:tc>
        <w:tc>
          <w:tcPr>
            <w:tcW w:w="2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e a booklet about 10 important eating habits that would be suitable for the whole school to follow in order to eat correctly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</w:rPr>
        <w:t>Example Product list: (Products which can be used to demonstrate application of Thinking Skills Framework)</w:t>
      </w:r>
      <w:r>
        <w:rPr>
          <w:color w:val="000000"/>
        </w:rPr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3"/>
        <w:gridCol w:w="3236"/>
        <w:gridCol w:w="3101"/>
        <w:gridCol w:w="3970"/>
      </w:tblGrid>
      <w:tr>
        <w:trPr/>
        <w:tc>
          <w:tcPr>
            <w:tcW w:w="4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ertisement</w:t>
              <w:br/>
              <w:t>Annotated bibliography</w:t>
              <w:br/>
              <w:t>Art gallery</w:t>
              <w:br/>
              <w:t>Biography</w:t>
              <w:br/>
              <w:t>Blueprint</w:t>
              <w:br/>
              <w:t>Board game</w:t>
              <w:br/>
              <w:t>Book Cover</w:t>
              <w:br/>
              <w:t>Bulletin board</w:t>
              <w:br/>
              <w:t>Card game</w:t>
              <w:br/>
              <w:t>Chart</w:t>
              <w:br/>
              <w:t>Collage</w:t>
              <w:br/>
              <w:t>Collection with illustration</w:t>
              <w:br/>
              <w:t>Collection with narrative</w:t>
              <w:br/>
              <w:t>Comic Strip</w:t>
              <w:br/>
              <w:t>Computer program</w:t>
              <w:br/>
              <w:t>Crossword puzzle</w:t>
            </w:r>
          </w:p>
        </w:tc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ate</w:t>
              <w:br/>
              <w:t>Detailed illustration</w:t>
              <w:br/>
              <w:t>Diary</w:t>
              <w:br/>
              <w:t>Diorama</w:t>
              <w:br/>
              <w:t>Display</w:t>
              <w:br/>
              <w:t>Drama</w:t>
              <w:br/>
              <w:t>Dramatic monologue</w:t>
              <w:br/>
              <w:t>Editorial</w:t>
              <w:br/>
              <w:t>Essay</w:t>
              <w:br/>
              <w:t>Experiment</w:t>
              <w:br/>
              <w:t>Experiment Log</w:t>
              <w:br/>
              <w:t>Fable</w:t>
              <w:br/>
              <w:t>Fact file</w:t>
              <w:br/>
              <w:t>Fairy tale</w:t>
              <w:br/>
              <w:t>Family tree</w:t>
              <w:br/>
              <w:t>Glossary</w:t>
            </w:r>
          </w:p>
        </w:tc>
        <w:tc>
          <w:tcPr>
            <w:tcW w:w="3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ph</w:t>
              <w:br/>
              <w:t>Graphic design</w:t>
              <w:br/>
              <w:t>Greeting card</w:t>
              <w:br/>
              <w:t>Illustrated story</w:t>
              <w:br/>
              <w:t>Journal</w:t>
              <w:br/>
              <w:t>Labeled diagram</w:t>
              <w:br/>
              <w:t>Large scale drawing</w:t>
              <w:br/>
              <w:t>Lecture</w:t>
              <w:br/>
              <w:t>Letter</w:t>
              <w:br/>
              <w:t>Letter to the editor</w:t>
              <w:br/>
              <w:t>Lesson</w:t>
              <w:br/>
              <w:t>Line drawing</w:t>
              <w:br/>
              <w:t>Magazine article</w:t>
              <w:br/>
              <w:t>Map</w:t>
              <w:br/>
              <w:t>Map with legend</w:t>
              <w:br/>
              <w:t>Mobile</w:t>
            </w:r>
          </w:p>
        </w:tc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ograph</w:t>
              <w:br/>
              <w:t>Museum exhibit</w:t>
              <w:br/>
              <w:t>Musical composition</w:t>
              <w:br/>
              <w:t>News report</w:t>
              <w:br/>
              <w:t>Pamphlet</w:t>
              <w:br/>
              <w:t>Pattern with instructions</w:t>
              <w:br/>
              <w:t>Photo essay</w:t>
              <w:br/>
              <w:t>Picture dictionary</w:t>
              <w:br/>
              <w:t>Poem</w:t>
              <w:br/>
              <w:t>Poster</w:t>
              <w:br/>
              <w:t>Reference file</w:t>
              <w:br/>
              <w:t>Powerpoint Presentation</w:t>
              <w:br/>
              <w:t>Survey</w:t>
              <w:br/>
              <w:t>Transparency of overhead</w:t>
              <w:br/>
              <w:t>Vocabulary List</w:t>
              <w:br/>
              <w:t>Written report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21:00Z</dcterms:created>
  <dc:creator> </dc:creator>
  <dc:description/>
  <cp:keywords/>
  <dc:language>en-US</dc:language>
  <cp:lastModifiedBy>Hammermill Library</cp:lastModifiedBy>
  <cp:lastPrinted>2006-03-15T21:03:00Z</cp:lastPrinted>
  <dcterms:modified xsi:type="dcterms:W3CDTF">2008-11-05T21:21:00Z</dcterms:modified>
  <cp:revision>2</cp:revision>
  <dc:subject/>
  <dc:title>Bloom's Taxonomy of Thinking Skills </dc:title>
</cp:coreProperties>
</file>